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ogi leśnej nr L30/03/5-1 oraz leśnego szlaku stałego w Leśnictwie Poręba</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